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37-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AVIMENTACIÓN ASFÁLTICA CON CARPETA DE 8 CM DE ESPESOR COMPACTO, COLOCADA EN CALIENTE EN BOULEVARD INSURGENTES, DEL MUNICIPIO DE REYNOSA, TAMAULIPAS. ETAPA 4</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9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37-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9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3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1 de Noviembre de 2023, a las 10:00 hrs., partirán de reunión en las Oficinas de Supervisión Zona Norte, Calle Occidental s/n Esquina con  calle Rosalinda Guerrero Col. Longoria Cp.88660, Reynosa,Tam.  Tel: 899-45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1 de Noviem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09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37-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19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3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1 de Diciembre de 2023 </w:t>
      </w:r>
      <w:r>
        <w:rPr>
          <w:rFonts w:cs="Calibri" w:ascii="Calibri" w:hAnsi="Calibri"/>
          <w:bCs/>
        </w:rPr>
        <w:t xml:space="preserve">y hasta el </w:t>
      </w:r>
      <w:r>
        <w:rPr>
          <w:rFonts w:cs="Calibri" w:ascii="Calibri" w:hAnsi="Calibri"/>
          <w:b/>
          <w:lang w:val="en-US" w:eastAsia="en-US"/>
        </w:rPr>
        <w:t>28 de Febr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1 de Noviembre de 2023, a las 10:00 hrs., partirán de reunión en las Oficinas de Supervisión Zona Norte, Calle Occidental s/n Esquina con  calle Rosalinda Guerrero Col. Longoria Cp.88660, Reynosa,Tam.  Tel: 899-454-9579.</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1 de Noviem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09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16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3 de Nov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37-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3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19T15:39:00Z</dcterms:modified>
  <cp:revision>1</cp:revision>
  <dc:subject/>
  <dc:title>Ethan Frome</dc:title>
</cp:coreProperties>
</file>